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316809707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right"/>
        <w:rPr>
          <w:sz w:val="28"/>
          <w:szCs w:val="28"/>
          <w:u w:val="single"/>
        </w:rPr>
      </w:pPr>
      <w:r>
        <w:rPr>
          <w:sz w:val="32"/>
          <w:szCs w:val="32"/>
        </w:rPr>
        <w:t xml:space="preserve">         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 </w:t>
      </w:r>
      <w:r>
        <w:rPr>
          <w:rFonts w:cs="Times New Roman" w:ascii="Times New Roman" w:hAnsi="Times New Roman"/>
          <w:sz w:val="28"/>
          <w:u w:val="single"/>
        </w:rPr>
        <w:t>25  февраля 2020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59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379" w:hanging="0"/>
        <w:jc w:val="both"/>
        <w:rPr>
          <w:szCs w:val="28"/>
        </w:rPr>
      </w:pPr>
      <w:r>
        <w:rPr>
          <w:szCs w:val="28"/>
        </w:rPr>
        <w:t>О   внесении изменений в  решение от 16 декабря  2019  года № 6-43 «О бюджете  Мглинского муниципального района  Брянской областина 2020 год и на плановый период 2021 и 2022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16 декабря 2019 года № 6-43 «О бюджете Мглинского муниципального  района Брянской области на 2020 год и на плановый  период 2021 и  2022 годов»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втором цифры «303 715 751,53» заменить цифрами «305 766 269,86</w:t>
      </w:r>
      <w:r>
        <w:rPr>
          <w:color w:val="FF0000"/>
          <w:szCs w:val="28"/>
        </w:rPr>
        <w:t xml:space="preserve"> </w:t>
      </w:r>
      <w:r>
        <w:rPr>
          <w:szCs w:val="28"/>
        </w:rPr>
        <w:t>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color w:val="FF0000"/>
          <w:szCs w:val="28"/>
        </w:rPr>
        <w:t xml:space="preserve">  </w:t>
      </w:r>
      <w:r>
        <w:rPr>
          <w:szCs w:val="28"/>
        </w:rPr>
        <w:t>2)в абзаце третьем цифры «303 715 751,53» заменить цифрами «317 004 725,02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3) абзац четвертый изложить в редакции «прогнозируемый дефицит бюджета муниципального района в сумме 11 238 455,16 рублей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1.2. В пункте  2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>1) в абзаце втором цифры «276 919 144,10» заменить цифрами «279 259 144,10</w:t>
      </w:r>
      <w:r>
        <w:rPr>
          <w:color w:val="FF0000"/>
          <w:szCs w:val="28"/>
        </w:rPr>
        <w:t xml:space="preserve"> </w:t>
      </w:r>
      <w:r>
        <w:rPr>
          <w:szCs w:val="28"/>
        </w:rPr>
        <w:t>»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цифры «273 088 317,98» заменить цифрами «275 428 317,98»;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color w:val="FF0000"/>
          <w:szCs w:val="28"/>
        </w:rPr>
        <w:t xml:space="preserve">  </w:t>
      </w:r>
      <w:r>
        <w:rPr>
          <w:szCs w:val="28"/>
        </w:rPr>
        <w:t>2) в абзаце третьем цифры «276 919 144,10» заменить цифрами «279 259 144,10», цифры «3 268 530,00» заменить цифрами « 3 443 530»,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>цифры «273 088 317,98» заменить цифрами «275 428 317,98»; цифры «3 268 530,00» заменить цифрами « 3 443 530», цифры «6 645 000,00» заменить цифрами «7 010 000,00»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</w:t>
      </w:r>
      <w:r>
        <w:rPr>
          <w:szCs w:val="28"/>
        </w:rPr>
        <w:t>1.3. В пункте 7 решения в абзаце втором цифры « 21 989 492,00 » заменить цифрами  « 25 760 797,12 »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szCs w:val="28"/>
        </w:rPr>
        <w:t xml:space="preserve">1.4. </w:t>
      </w:r>
      <w:r>
        <w:rPr>
          <w:color w:val="000000"/>
          <w:szCs w:val="28"/>
        </w:rPr>
        <w:t>В пункте 8 решения в абзаце первом цифры «216 979 511,53» заменить цифрами «219 030 029,86», цифры «189 892 304,10» заменить цифрами «192 232 304,10», цифры «182 789 447,98» заменить цифрами «185 129 447,98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</w:t>
      </w:r>
      <w:r>
        <w:rPr>
          <w:szCs w:val="28"/>
        </w:rPr>
        <w:t>1.5. Дополнить решение приложением 1.1 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5.  Дополнить решение приложением 7.1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6.  Дополнить решение приложением 8.1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7.  Дополнить решение приложением 9.1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8. Дополнить решение приложением 12.1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2.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Глава Мглинского района      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5:00:00Z</dcterms:created>
  <dc:creator>user</dc:creator>
  <dc:description/>
  <cp:keywords/>
  <dc:language>en-US</dc:language>
  <cp:lastModifiedBy>Admin</cp:lastModifiedBy>
  <cp:lastPrinted>2020-02-25T12:53:00Z</cp:lastPrinted>
  <dcterms:modified xsi:type="dcterms:W3CDTF">2020-02-25T08:53:00Z</dcterms:modified>
  <cp:revision>34</cp:revision>
  <dc:subject/>
  <dc:title> </dc:title>
</cp:coreProperties>
</file>